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7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перевозочных, товаросопроводительных или иных документов, предусмотренных пунктом 3.9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перевозочных, товаросопроводительных или иных документов, предусмотренных пунктом 3.9 статьи 165 Налогового кодекса Российской Федерации, представляемого в налоговый орган для подтверждения обоснованности применения налоговой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23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AVPRVZ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AVPRVZNDS</w:t>
      </w:r>
      <w:r>
        <w:rPr>
          <w:rFonts w:eastAsia="SimSun;宋体"/>
          <w:sz w:val="28"/>
          <w:szCs w:val="28"/>
        </w:rPr>
        <w:t>_1_823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3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>
          <w:rStyle w:val="Style10"/>
          <w:sz w:val="28"/>
          <w:szCs w:val="28"/>
        </w:rPr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lang w:val="en-US" w:eastAsia="en-US"/>
        </w:rPr>
        <w:drawing>
          <wp:inline distT="0" distB="0" distL="0" distR="0">
            <wp:extent cx="6044565" cy="7656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23 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Реестр перевозочных, товаросопроводительных или иных документов (при реализации услуг перевозки товаров воздушными судами, при которой пункт отправления и пункт назначения находятся за пределами российской федерации), представляемый в налоговый орган для подтверждения обоснованности применения налоговой ставки ноль процентов по налогу на добавленную стоимость (пункт 3.9 статьи 165 Налогового кодекса Российской Федерац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АвПер_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перевозочных, товаросопроводительных или иных документов (при реализации услуг перевозки товаров воздушными судами, при которой пункт отправления и пункт назначения находятся за пределами российской федерации), представляемый в налоговый орган для подтверждения обоснованности применения налоговой ставки ноль процентов по налогу на добавленную стоимость (пункт 3.9 статьи 165 Налогового кодекса Российской Федерации) (РеестрАвПер_14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операции по реализации работ (услуг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Об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б операции по реализации работ (услуг) (СвОбОпер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еревозочном, товаросопроводительном или ином документе (при реализации услуг перевозки товаров воздушными судами, при которой пункт отправления и пункт назначения находятся за пределами Российской Федерац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Сведения о перевозочном, товаросопроводительном или ином документе (при реализации услуг перевозки товаров воздушными судами, при которой пункт отправления и пункт назначения находятся за пределами Российской Федерации) (Св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перевозочного, товаросопроводительного или иного доку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авианакладная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генеральная декларация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3 – карго манифест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еревозочного, товаросопроводительного или иного доку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еревозочного, товаросопроводительного или иного доку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аэропорта прибытия (убытия) воздушного судна с товаром на территорию Российской Федерации (с территории Российской Федерац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А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аэропорта прибытия (убытия) воздушного судна с товаром на территорию Российской Федерации (с территории Российской Федерац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АП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олняется из грузовой авианакладной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тметки российского таможенного орг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мТам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ршр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Маршрут (Маршру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код страны аэропорта отправ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АП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код страны  аэропорта прибытия/убы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А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шрут - код страны  аэропорта на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АП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й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йс (Рейс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рей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рей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Рей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051"/>
        <w:gridCol w:w="1208"/>
        <w:gridCol w:w="1208"/>
        <w:gridCol w:w="1910"/>
        <w:gridCol w:w="4790"/>
      </w:tblGrid>
      <w:tr>
        <w:trPr>
          <w:tblHeader w:val="true"/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7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ередача файла от отправителя к конечному получателю (</w:t>
      </w:r>
      <w:r>
        <w:rPr>
          <w:b/>
          <w:i/>
          <w:sz w:val="20"/>
          <w:szCs w:val="20"/>
        </w:rPr>
        <w:t>К</w:t>
      </w:r>
      <w:r>
        <w:rPr>
          <w:sz w:val="20"/>
          <w:szCs w:val="20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0"/>
          <w:szCs w:val="20"/>
        </w:rPr>
        <w:t>А</w:t>
      </w:r>
      <w:r>
        <w:rPr>
          <w:sz w:val="20"/>
          <w:szCs w:val="20"/>
        </w:rPr>
        <w:t>. В случае передачи файла от отправителя к конечному получателю при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К</w:t>
      </w:r>
      <w:r>
        <w:rPr>
          <w:sz w:val="20"/>
          <w:szCs w:val="20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59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5:00Z</dcterms:modified>
  <cp:revision>5</cp:revision>
  <dc:subject/>
  <dc:title>УТВЕРЖДЕН</dc:title>
</cp:coreProperties>
</file>