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0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таможенных деклараций (полных таможенных деклараций), а также транспортных, товаросопроводительных и (или) иных документов, предусмотренных подпунктами 3 и 4 пункта 1 (за исключением абзаца четвертого подпункта 3, абзаца восьмого подпункта 4 пункта 1), подпунктами 3 и 4 пункта 3.6,  подпунктами 3 и 4 пункта 4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аможенных деклараций (полных таможенных деклараций), а также транспортных, товаросопроводительных и (или) иных документов, предусмотренных подпунктами 3 и 4 пункта 1 (за исключением абзаца четвертого подпункта 3, абзаца восьмого подпункта 4 пункта 1), подпунктами 3 и 4 пункта 3.6,  подпунктами 3 и 4 пункта 4 статьи 165 Налогового кодекса Российской Федерации, представляемого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1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TRD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TRDNDS</w:t>
      </w:r>
      <w:r>
        <w:rPr>
          <w:rFonts w:eastAsia="SimSun;宋体"/>
          <w:sz w:val="28"/>
          <w:szCs w:val="28"/>
        </w:rPr>
        <w:t>_1_811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2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5115" cy="8671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1 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таможенных деклараций (полных таможенных деклараций) и транспортных товаросопроводительных и (или) иных документов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и 4 пункта 1(за исключением абзаца 4 подпункта 3, абзаца 8 подпункта 4 пункта 1), подпункт 3 и 4 пункта 3.6,  подпункт 3 и 4 пункта 4 статьи 165 Налогового кодекса Российской Федераци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РД_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таможенных деклараций (полных таможенных деклараций) и транспортных товаросопроводительных и (или) иных документов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и 4 пункта 1(за исключением абзаца 4 подпункта 3, абзаца 8 подпункта 4 пункта 1), подпункт 3 и 4 пункта 3.6,  подпункт 3 и 4 пункта 4 статьи 165 Налогового кодекса Российской Федерации) (РеестрТРД_2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10410 | 1010434 | 1010439 | 1010456 | 1010457 | 1010458 | 1010459 | 1010460 | 1010485 | 1010486 | 1010487 | 1011410 | 1011412  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таможенной декла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таможенной декларации (СведТ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олной таможенной деклараци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товаров (работ, услуг)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виде транспортного средства и транспортном документ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виде транспортного средства и транспортном документе (СвВид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транспортного средства, которым товары ввозились на территорию Российской  Федерации или вывозились с территории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ид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: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10, 8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морской/речной транспорт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2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железнодорожный транспорт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3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автодорожный транспорт (за исключением транспортных средств, указанных под кодами 31 и 32)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31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состав транспортных средств (тягач с полуприцепом или прицепом)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32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состав транспортных средств (тягач с прицепом(-ами) и полуприцепом(-ами)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4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воздушный транспорт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5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почтовое отправление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71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трубопроводный транспорт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72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линии электропередачи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90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транспортное средство, перемещающееся в качестве товара своим ходом   |</w:t>
            </w:r>
          </w:p>
          <w:p>
            <w:pPr>
              <w:pStyle w:val="Normal"/>
              <w:ind w:left="514" w:hanging="514"/>
              <w:jc w:val="left"/>
              <w:rPr/>
            </w:pPr>
            <w:r>
              <w:rPr>
                <w:sz w:val="22"/>
                <w:szCs w:val="22"/>
              </w:rPr>
              <w:t>99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прочие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нспортный, товаросопроводительный или иной документ, подтверждающий вывоз товаров за пределы Российской Федерации или ввоз товаров на территорию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11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, за исключением случая, когда &lt;КодВидТр&gt; = 71 | 7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Транспортный, товаросопроводительный или иной документ, подтверждающий вывоз товаров за пределы Российской Федерации или ввоз товаров на территорию Российской Федерации (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CMR</w:t>
            </w:r>
            <w:r>
              <w:rPr/>
              <w:t xml:space="preserve">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2 – коносамент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3 – ж/д накладная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4 – авианакладная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5 – МДП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6 – поручение на погрузку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/>
            </w:pPr>
            <w:r>
              <w:rPr/>
              <w:t>7 – морская накладная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279"/>
              <w:jc w:val="left"/>
              <w:rPr>
                <w:szCs w:val="22"/>
              </w:rPr>
            </w:pPr>
            <w:r>
              <w:rPr/>
              <w:t>8 – прочее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товаросопроводительном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47"/>
        <w:gridCol w:w="1208"/>
        <w:gridCol w:w="1208"/>
        <w:gridCol w:w="1910"/>
        <w:gridCol w:w="4797"/>
      </w:tblGrid>
      <w:tr>
        <w:trPr>
          <w:tblHeader w:val="true"/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43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2:00Z</dcterms:modified>
  <cp:revision>5</cp:revision>
  <dc:subject/>
  <dc:title>УТВЕРЖДЕН</dc:title>
</cp:coreProperties>
</file>