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25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реестра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морскими или речными судами, судами смешанного (река-море) плавания, предусмотренных подпунктом 3 пункта 3.1, подпунктом 3 пункта 3.5, подпунктом 3 пункта 3.8, подпунктом 2 пункта 14 статьи 165 Налогового кодекса Российской Федерации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морскими или речными судами, судами смешанного (река-море) плавания, предусмотренных подпунктом 3 пункта 3.1, подпунктом 3 пункта 3.5, подпунктом 3 пункта 3.8, подпунктом 2 пункта 14 статьи 165 Налогового кодекса Российской Федерации, представляемый в налоговый орган для подтверждения обоснованности применения налоговой  ставки ноль процентов по налогу на добавленную стоимость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5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MOR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MORNDS</w:t>
      </w:r>
      <w:r>
        <w:rPr>
          <w:rFonts w:eastAsia="SimSun;宋体"/>
          <w:sz w:val="28"/>
          <w:szCs w:val="28"/>
        </w:rPr>
        <w:t>_1_815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1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851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5 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морскими или речными судами, судами смешанного (река-море) плавания, представляемый в налоговый орган для подтверждения обоснованности применения налоговой  ставки ноль процентов по налогу на добавленную стоимость (подпункт 3 пункта 3.1, подпункт 3 пункта 3.5, подпункт 3 пункта 3.8, подпункт 2 пункта 14 статьи 165 Налогового кодекса Российской Федераци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Мор_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еестр транспортных, товаросопроводительных и (или) иных документов, подтверждающих вывоз товаров за пределы российской федерации (ввоз товаров на территорию российской федерации) морскими или речными судами, судами смешанного (река-море) плавания, представляемый в налоговый орган для подтверждения обоснованности применения налоговой  ставки ноль процентов по налогу на добавленную стоимость (подпункт 3 пункта 3.1, подпункт 3 пункта 3.5, подпункт 3 пункта 3.8, подпункт 2 пункта 14 статьи 165 Налогового кодекса Российской Федерации) (РеестрМор_6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10423 | 1010425 | 1010433 | 1010437 | 1010451 | 1010467 | 1010468 | 1010469 | 1010482 | 1010483 | 1010484 | 1011407 | 1011408 | 1011409  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об операции по реализации работ (услуг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Об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операции по реализации работ (услуг)  (СвОбОпер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транспортном, товаросопроводительном или ином документе, подтверждающем вывоз товаров за пределы Российской Федерации или ввоз товаров на территорию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транспортном, товаросопроводительном или ином документе, подтверждающем вывоз товаров за пределы Российской Федерации или ввоз товаров на территорию Российской Федерации (СвТрДок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1 – коносамент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2 – морская накладная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/>
            </w:pPr>
            <w:r>
              <w:rPr/>
              <w:t>3 – поручение на погрузку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408"/>
              <w:jc w:val="left"/>
              <w:rPr>
                <w:szCs w:val="22"/>
              </w:rPr>
            </w:pPr>
            <w:r>
              <w:rPr/>
              <w:t>4 – иной документ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 отсутствии номера в документе элемент принимает значение «б/н»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Тр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суд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Суд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рана регистрации судна (флаг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анРегСуд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т по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тПогру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аны порта по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ПортПогру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т раз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тРазгру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аны порта раз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рПортРазгру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/>
              <w:t>в соответствии с Общероссийским классификатором стран мира (ОКСМ), двухзначный буквенный код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тметки российского таможенного органа «Погрузка разрешена» (при вывоз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ПогрРаз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Элемент обязателен при &lt;ВидТрДок&gt;=3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тметки российского таможенного органа «Груз таможенный» (при ввоз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ГрузТам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.</w:t>
            </w:r>
          </w:p>
          <w:p>
            <w:pPr>
              <w:pStyle w:val="Normal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&lt;КодОпер&gt;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1010433 | 1010482 | 1010483 | 10104384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услуг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ри вывоз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47"/>
        <w:gridCol w:w="1208"/>
        <w:gridCol w:w="1208"/>
        <w:gridCol w:w="1910"/>
        <w:gridCol w:w="4798"/>
      </w:tblGrid>
      <w:tr>
        <w:trPr>
          <w:tblHeader w:val="true"/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0:00Z</dcterms:created>
  <dc:creator>Иванов</dc:creator>
  <dc:description/>
  <cp:keywords/>
  <dc:language>en-US</dc:language>
  <cp:lastModifiedBy>Лебедев Сергей Альбертовоч</cp:lastModifiedBy>
  <cp:lastPrinted>2012-02-24T09:21:00Z</cp:lastPrinted>
  <dcterms:modified xsi:type="dcterms:W3CDTF">2015-03-17T12:54:00Z</dcterms:modified>
  <cp:revision>4</cp:revision>
  <dc:subject/>
  <dc:title>УТВЕРЖДЕН</dc:title>
</cp:coreProperties>
</file>