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2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транспортных, товаросопроводительных и (или) иных документов, предусмотренных абзацами тринадцать, четырнадцать и пятнадцать (в отношении железнодорожного транспорта) подпункта 3 пункта 3.1, подпунктом 3 пункта 3.7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транспортных, товаросопроводительных и (или) иных документов, предусмотренных абзацами тринадцать, четырнадцать и пятнадцать (в отношении железнодорожного транспорта) подпункта 3 пункта 3.1, подпунктом 3 пункта 3.7 статьи 165 Налогового кодекса Российской Федерации, представляемый в налоговый орган для подтверждения обоснованности применения налоговой ставки ноль процентов по налогу на добавленную стоимость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2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ZDN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ZDNNDS</w:t>
      </w:r>
      <w:r>
        <w:rPr>
          <w:rFonts w:eastAsia="SimSun;宋体"/>
          <w:sz w:val="28"/>
          <w:szCs w:val="28"/>
        </w:rPr>
        <w:t>_1_812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1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820" cy="8621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2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железнодорожных накладных, представляемый в налоговый орган для подтверждения обоснованности применения налоговой ставки ноль процентов по налогу на добавленную стоимость (подпункт 3 пункта 3.1, подпункт 3 пункта 3.7 статьи 165 Налогового кодекса Российской Федераци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ЖДН_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Реестр железнодорожных накладных, представляемый в налоговый орган для подтверждения обоснованности применения налоговой ставки ноль процентов по налогу на добавленную стоимость (подпункт 3 пункта 3.1, подпункт 3 пункта 3.7 статьи 165 Налогового кодекса Российской Федерации) (РеестрЖДН_3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010423 | 1010424 | 1010425 | 1010426 | 1010427 | 1010435 | 1010436 | 1010467 | 1010468 | 1010469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ноль процен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перевозочному документ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П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перевозочному документу (СведП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еревозочного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рвз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 - страна отправ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&lt;КодОпер&gt; = 1010424 | 1010426 | 1010427 | 1010435 | 1010436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 - станция отправ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анц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«Алфавитным списком железнодорожных станций»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&lt;КодОпер&gt; = 1010424 | 1010426 | 1010427 | 1010435 | 1010436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 - страна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&lt;КодОпер&gt; = 1010424 | 1010426 | 1010427 | 1010435 | 1010436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 - станция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анц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«Алфавитным списком железнодорожных станций»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&lt;КодОпер&gt; = 1010424 | 1010426 | 1010427 | 1010435 | 1010436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логовая база по соответствующей операции по реализации услуг, обоснованность применения налоговой ставки 0 процентов по которой документально подтвержден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таможенной декларации (при вывозе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3-2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документе, подтверждающем факт убытия товара морским транспорто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10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&lt;КодОпер&gt; = 1010435 | 1010436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и при этом элемент &lt;СтанцНазн&gt; принимает значение, </w:t>
            </w:r>
            <w:r>
              <w:rPr/>
              <w:t>соответствующее коду припортовой приграничной станции из «Алфавитного списка железнодорожных станций»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документе, подтверждающем факт приема к перевозке товара, а также поручение на отгрузку (СведДок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ид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ид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 – коносамент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морская накладная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3 – поручение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4 – иной документ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суд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Суд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отметки российского таможенного органа "Погрузка разрешена" (при вывозе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м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ВидДок&gt; = 3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56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3:00Z</dcterms:modified>
  <cp:revision>5</cp:revision>
  <dc:subject/>
  <dc:title>УТВЕРЖДЕН</dc:title>
</cp:coreProperties>
</file>