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18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 xml:space="preserve">Формат реестра документов, подтверждающих факт оказания услуг по организации транспортировки (услуг по транспортировке в случае ввоза на территорию Российской Федерации и вывоза с территории Российской Федерации) природного газа трубопроводным транспортом, предусмотренных подпунктом 3 пункта 3.3 статьи 165 Налогового кодекса Российской Федерации (в случае, если таможенное декларирование не предусмотрено таможенным законодательством таможенного союза или не производится) 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документов, подтверждающих факт оказания услуг по организации транспортировки (услуг по транспортировке в случае ввоза на территорию Российской Федерации и вывоза с территории Российской Федерации) природного газа трубопроводным транспортом, предусмотренных подпунктом 3 пункта 3.3 статьи 165 Налогового кодекса Российской Федерации (в случае, если таможенное декларирование не предусмотрено таможенным законодательством таможенного союза или не производится), представляемый в налоговый орган для подтверждения обоснованности применения налоговой ставки ноль процентов по налогу на добавленную стоимость 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21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GAZ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GAZNDS</w:t>
      </w:r>
      <w:r>
        <w:rPr>
          <w:rFonts w:eastAsia="SimSun;宋体"/>
          <w:sz w:val="28"/>
          <w:szCs w:val="28"/>
        </w:rPr>
        <w:t>_1_821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0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8815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21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документов, подтверждающих факт оказания услуг по организации транспортировки (услуг по транспортировке в случае ввоза на территорию Российской Федерации и вывоза с территории Российской Федерации) природного газа трубопроводным транспортом, представляемый в налоговый орган для подтверждения обоснованности применения налоговой ставки ноль процентов по налогу на добавленную стоимость (в случае, если таможенное декларирование не производится) (подпункт 3 пункта 3.3 статьи 165 Налогового кодекса Российской Федераци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ТрГаз_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документов, подтверждающих факт оказания услуг по организации транспортировки (услуг по транспортировке в случае ввоза на территорию Российской Федерации и вывоза с территории Российской Федерации) природного газа трубопроводным транспортом, представляемый в налоговый орган для подтверждения обоснованности применения налоговой ставки ноль процентов по налогу на добавленную стоимость (в случае, если таможенное декларирование не производится) (подпункт 3 пункта 3.3 статьи 165 Налогового кодекса Российской Федерации) (РеестрТрГаз_12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1010431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документу, подтверждающему факт оказания услуг (коммерческому акту или акту сдачи приемки услуг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Акт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документу, подтверждающему факт оказания услуг (коммерческому акту или акту сдачи приемки услуг) (СведАктУслу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ммерческого акта или акта сдачи приемки услуг по организации транспортировки газ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 коммерческого акта или акта сдачи приемки услуг по организации транспортировки газ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оказания услу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говора на оказание услу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договора на оказание услу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ъем транспортировки природного газа от пункта отправления до пункта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Газ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.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ъем товарно-транспортных работ (ТТР) по маршруту транспортировки природного газ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ГазМар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.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алюты договор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алют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алют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оимость услуг транспортировки природного газа от пункта отправления до пункта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УслугТрГа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услуг, обоснованность применения налоговой ставки ноль процентов по которым документально подтвержд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Style w:val="Style10"/>
          <w:color w:val="000000"/>
          <w:sz w:val="22"/>
          <w:szCs w:val="22"/>
        </w:rPr>
        <w:t xml:space="preserve">В строке таблицы могут быть </w:t>
      </w:r>
      <w:r>
        <w:rPr>
          <w:sz w:val="22"/>
          <w:szCs w:val="22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2"/>
          <w:szCs w:val="22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1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2:00Z</dcterms:modified>
  <cp:revision>6</cp:revision>
  <dc:subject/>
  <dc:title>УТВЕРЖДЕН</dc:title>
</cp:coreProperties>
</file>