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8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перевозочных документов, подтверждающих факт реализации работ (услуг) российскими перевозчиками на железнодорожном транспорте, предусмотренный пунктами 5 (за исключением абзаца пятого) и 5.1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перевозочных документов, подтверждающих факт реализации работ (услуг) российскими перевозчиками на железнодорожном транспорте, предусмотренный пунктами 5 (за исключением  абзаца пятого) и 5.1 статьи 165 Налогового кодекса Российской Федерации, представляемый в налоговый орган для подтверждения обоснованности применения налоговой  ставки ноль процентов по налогу на добавленную стоимость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6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GDTR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GDTRNDS</w:t>
      </w:r>
      <w:r>
        <w:rPr>
          <w:rFonts w:eastAsia="SimSun;宋体"/>
          <w:sz w:val="28"/>
          <w:szCs w:val="28"/>
        </w:rPr>
        <w:t>_1_816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0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2615" cy="8614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6  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железнодорожных накладных (при реализации работ (услуг) российскими перевозчиками на железнодорожном транспорте), представляемый в налоговый орган для подтверждения обоснованности применения налоговой  ставки ноль процентов по налогу на добавленную стоимость (пункт 5 и 5.1 статьи 165 кодекса (за исключением пункта 6 статьи 165 Налогового кодекса Российской Федерации)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ЖДТр_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еестр железнодорожных накладных (при реализации работ (услуг) российскими перевозчиками на железнодорожном транспорте), представляемый в налоговый орган для подтверждения обоснованности применения налоговой  ставки ноль процентов по налогу на добавленную стоимость (пункт 5 и 5.1 статьи 165 кодекса (за исключением пункта 6 статьи 165 Налогового кодекса Российской Федерации)) (РеестрЖДТр_7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010439 | 1010443 | 1010444 | 1010445  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стоимость усл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Услуг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работе (услуге) по грузовой перевозке на железнодорожном транспорт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ЖД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работе (услуге) по грузовой перевозке на железнодорожном транспорте (СведЖДУслу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реализации работы (услуги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РеалУс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еревозочного доку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рвз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государства отправления това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Отпр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государства назначения това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Наз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входной пограничной или припортовой железнодорожной стан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ВхСтан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ходной пограничной или припортовой железнодорожной стан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хСтан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«Алфавитным списком железнодорожных станций»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&lt;КодОпер&gt; = 1010444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выходной пограничной или припортовой железнодорожной стан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ВыхСтан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ыходной пограничной или припортовой железнодорожной стан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ыхСтан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«Алфавитным списком железнодорожных станций».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помещения товара под таможенную процедуру экспорта, таможенного транзита, реэкспор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ТаможПро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&lt;КодОпер&gt; = 1010439 </w:t>
            </w:r>
            <w:r>
              <w:rPr>
                <w:szCs w:val="22"/>
                <w:lang w:val="en-US"/>
              </w:rPr>
              <w:t>|</w:t>
            </w:r>
            <w:r>
              <w:rPr>
                <w:szCs w:val="22"/>
              </w:rPr>
              <w:t xml:space="preserve"> 1010443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проставления календарного штемпеля пограничной железнодорожной станции или станции назнач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Штем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&lt;КодОпер&gt; = 1010444 </w:t>
            </w:r>
            <w:r>
              <w:rPr>
                <w:szCs w:val="22"/>
                <w:lang w:val="en-US"/>
              </w:rPr>
              <w:t>|</w:t>
            </w:r>
            <w:r>
              <w:rPr>
                <w:szCs w:val="22"/>
              </w:rPr>
              <w:t xml:space="preserve"> 1010445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оимость работ (усл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052"/>
        <w:gridCol w:w="1208"/>
        <w:gridCol w:w="1208"/>
        <w:gridCol w:w="1910"/>
        <w:gridCol w:w="4828"/>
      </w:tblGrid>
      <w:tr>
        <w:trPr>
          <w:tblHeader w:val="true"/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7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5:00Z</dcterms:modified>
  <cp:revision>5</cp:revision>
  <dc:subject/>
  <dc:title>УТВЕРЖДЕН</dc:title>
</cp:coreProperties>
</file>