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</w:tblGrid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Приложение № 23</w:t>
            </w:r>
          </w:p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УТВЕРЖДЕН</w:t>
            </w:r>
          </w:p>
        </w:tc>
      </w:tr>
      <w:tr>
        <w:trPr>
          <w:trHeight w:val="398" w:hRule="atLeast"/>
        </w:trPr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/>
            </w:pPr>
            <w:r>
              <w:rPr>
                <w:szCs w:val="24"/>
              </w:rPr>
              <w:t>приказом  ФНС  Росси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spacing w:before="60" w:after="60"/>
              <w:ind w:hanging="0"/>
              <w:rPr/>
            </w:pPr>
            <w:r>
              <w:rPr/>
              <w:t xml:space="preserve">от  «___» _______ 2015 г. 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>
                <w:rFonts w:ascii="Arial CYR" w:hAnsi="Arial CYR" w:cs="Arial CYR"/>
                <w:color w:val="000000"/>
                <w:sz w:val="20"/>
              </w:rPr>
            </w:pPr>
            <w:r>
              <w:rPr/>
              <w:t xml:space="preserve">№ </w:t>
            </w:r>
            <w:r>
              <w:rPr/>
              <w:t>_________________</w:t>
            </w:r>
          </w:p>
        </w:tc>
      </w:tr>
    </w:tbl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Heading2"/>
        <w:ind w:right="382" w:firstLine="709"/>
        <w:jc w:val="center"/>
        <w:rPr>
          <w:sz w:val="28"/>
        </w:rPr>
      </w:pPr>
      <w:r>
        <w:rPr>
          <w:sz w:val="28"/>
        </w:rPr>
        <w:t>Формат реестра транспортных, товаросопроводительных и (или) иных документов, подтверждающих вывоз за пределы российской федерации (ввоз товаров на территорию российской федерации) автомобильным транспортом, предусмотренных подпунктом 3 пункта 3.1 статьи 165 Налогового кодекса Российской Федерации.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1. Настоящий формат описывает требования к XML файлам (далее – файлам обмена) для передачи реестра </w:t>
      </w:r>
      <w:r>
        <w:rPr>
          <w:sz w:val="28"/>
        </w:rPr>
        <w:t xml:space="preserve">транспортных, товаросопроводительных и (или) иных документов, подтверждающих вывоз за пределы российской федерации (ввоз товаров на территорию российской федерации) автомобильным транспортом предусмотренных подпунктом 3 пункта 3.1 статьи 165 Налогового кодекса Российской Федерации, представляемого в налоговый орган для подтверждения обоснованности применения налоговой ставки ноль процентов по налогу на добавленную стоимость </w:t>
      </w:r>
      <w:r>
        <w:rPr>
          <w:rFonts w:eastAsia="SimSun;宋体"/>
          <w:sz w:val="28"/>
          <w:szCs w:val="28"/>
        </w:rPr>
        <w:t>в электронном виде.</w:t>
      </w:r>
    </w:p>
    <w:p>
      <w:pPr>
        <w:pStyle w:val="Style16"/>
        <w:rPr/>
      </w:pPr>
      <w:r>
        <w:rPr>
          <w:rFonts w:eastAsia="SimSun;宋体"/>
          <w:sz w:val="28"/>
          <w:szCs w:val="28"/>
        </w:rPr>
        <w:t xml:space="preserve">2. </w:t>
      </w:r>
      <w:r>
        <w:rPr>
          <w:sz w:val="28"/>
          <w:szCs w:val="28"/>
        </w:rPr>
        <w:t>Номер версии настоящего формата 5.01, часть 813</w:t>
      </w:r>
      <w:r>
        <w:rPr>
          <w:rFonts w:eastAsia="SimSun;宋体"/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2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2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2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: </w:t>
      </w:r>
      <w:r>
        <w:rPr>
          <w:rFonts w:eastAsia="SimSun;宋体"/>
          <w:szCs w:val="28"/>
          <w:lang w:val="en-US"/>
        </w:rPr>
        <w:t>KO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RRTRINNDS</w:t>
      </w:r>
      <w:r>
        <w:rPr>
          <w:rFonts w:eastAsia="SimSun;宋体"/>
          <w:szCs w:val="28"/>
        </w:rPr>
        <w:t>;</w:t>
      </w:r>
    </w:p>
    <w:p>
      <w:pPr>
        <w:pStyle w:val="Style22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2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2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2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2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2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2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файла обме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6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Имя файла, содержащего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 схему файла обмена</w:t>
      </w:r>
      <w:r>
        <w:rPr>
          <w:sz w:val="28"/>
          <w:szCs w:val="28"/>
        </w:rPr>
        <w:t>, должно иметь следующий вид: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KO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RRTRINNDS</w:t>
      </w:r>
      <w:r>
        <w:rPr>
          <w:rFonts w:eastAsia="SimSun;宋体"/>
          <w:sz w:val="28"/>
          <w:szCs w:val="28"/>
        </w:rPr>
        <w:t>_1_813_01_05_01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6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6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4 настоящего форма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: «ОК». В случае, если количество реализаций элемента может быть более одной, то признак обязательности элемента дополняется символом «М». Например: «НМ», «ОКМ».</w:t>
      </w:r>
    </w:p>
    <w:p>
      <w:pPr>
        <w:pStyle w:val="Style16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: «НУ», «ОКУ»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Style16"/>
        <w:rPr>
          <w:rStyle w:val="Style10"/>
          <w:color w:val="000000"/>
          <w:sz w:val="28"/>
          <w:szCs w:val="28"/>
        </w:rPr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8620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before="120" w:after="20"/>
        <w:rPr/>
      </w:pPr>
      <w:r>
        <w:rPr>
          <w:sz w:val="28"/>
          <w:szCs w:val="28"/>
        </w:rPr>
        <w:t>Рисунок 1. Диаграмма структуры файла обмена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йл обмена (Фай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045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5.01  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остав и структура документа (Докуме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045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документа по КН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1155113  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налогового орга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классификатором «Система обозначений налоговых органов»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ый период (код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1 – 1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2 – 2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3 – 3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>
                <w:szCs w:val="22"/>
              </w:rPr>
            </w:pPr>
            <w:r>
              <w:rPr/>
              <w:t>24 – 4 квартал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 xml:space="preserve">0 – первичный реестр, </w:t>
              <w:br/>
              <w:t xml:space="preserve">1 – корректировка,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2 – последующая корректировка,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 т.д.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3 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6 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естр транспортных, товаросопроводительных и (или) иных документов, подтверждающих вывоз за пределы российской федерации (ввоз товаров на территорию российской федерации) автомобильным транспортом, представляемого в налоговый орган для подтверждения обоснованности применения налоговой ставки ноль процентов по налогу на добавленную стоимость (подпункт 3 пункта 3.1 статьи 165 кодекса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естрТРСД_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налогоплательщике (СвН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045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организация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– индивидуальный предпринимател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4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. 4.5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организация (НПЮ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045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юридического лиц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индивидуальный предприниматель (НПФ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045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физического лица, зарегистрированного в качестве индивидуального предпринимател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Ф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индивидуального предпринимател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лице, подписавшем документ (Подписа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045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>1 – налогоплательщик   |</w:t>
              <w:br/>
              <w:t>2 – представитель налогоплательщика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4 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представител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. 4.7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представителе (СвПре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045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документа, подтверждающего полномочия представител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еестр транспортных, товаросопроводительных и (или) иных документов, подтверждающих вывоз за пределы российской федерации (ввоз товаров на территорию российской федерации) автомобильным транспортом, представляемого в налоговый орган для подтверждения обоснованности применения налоговой ставки ноль процентов по налогу на добавленную стоимость (подпункт 3 пункта 3.1 статьи 165 кодекса) (РеестрТРСД_4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045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пер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1010423 | 1010425 | 1010467 | 1010468 | 1010469  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 налоговая база по ставке ноль процент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по транспортному, товаросопроводительному и (или) иному документ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едТРС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транспортному, товаросопроводительному и (или) иному документу (СведТРС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045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по порядк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По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транспортного, товаросопроводительного и (или) иного докуме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ТРС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 отсутствии номера в документе элемент принимает значение «б/н»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транспортного, товаросопроводительного и (или) иного докуме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ТРС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направления прибытия (убытия) транспортного средства и товаров с территории (на территорию) Российской Федер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НапрТ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 – прибытие транспортного средства 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D – убытие транспортного средства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аможенный номер накладной (при ввозе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мжНомНак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трана места разгруз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ранРазг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</w:t>
            </w:r>
            <w:r>
              <w:rPr/>
              <w:t>в соответствии с Общероссийским классификатором стран мира (ОКСМ), двухзначный буквенный код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КодОпер&gt;=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и не используется при &lt;КодОпер&gt;=</w:t>
            </w:r>
            <w:r>
              <w:rPr>
                <w:szCs w:val="22"/>
                <w:lang w:val="en-US"/>
              </w:rPr>
              <w:t>D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трана места погруз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ранПог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</w:t>
            </w:r>
            <w:r>
              <w:rPr/>
              <w:t>в соответствии с Общероссийским классификатором стран мира (ОКСМ), двухзначный буквенный код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>&lt;КодОпер&gt;=</w:t>
            </w:r>
            <w:r>
              <w:rPr>
                <w:szCs w:val="22"/>
                <w:lang w:val="en-US"/>
              </w:rPr>
              <w:t>D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и не используется при &lt;КодОпер&gt;=</w:t>
            </w:r>
            <w:r>
              <w:rPr>
                <w:szCs w:val="22"/>
                <w:lang w:val="en-US"/>
              </w:rPr>
              <w:t>A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ая база по соответствующей операции по реализации услуг, обоснованность применения налоговой ставки 0 процентов по которой документально подтвержде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ОпПд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лужебная информац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лужИн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гистрационный номер таможенной декларации (при вывозе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гНомТ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23-2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правител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ГрузО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ОтпрПол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1 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лучател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ГрузПолу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ОтпрПол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1 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возчи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возчи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ОтпрПол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. 4.11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заполняется в случае, если налогоплательщик, представляющий реестр, не является перевозчиком</w:t>
            </w:r>
            <w:r>
              <w:rPr>
                <w:szCs w:val="22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транспортном средств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едТ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транспортном средстве (СведТС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045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гистрационный номер автомобил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гНомТ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гистрационный номер прицеп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гНомПри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>
          <w:b/>
          <w:bCs/>
        </w:rPr>
        <w:t>Отправитель (получатель), перевозчик</w:t>
      </w:r>
      <w:r>
        <w:rPr/>
        <w:t xml:space="preserve"> (ОтпрПол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045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дрес (местонахождение, почтовый адрес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дре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ведения об организации   </w:t>
            </w:r>
            <w:r>
              <w:rPr>
                <w:szCs w:val="22"/>
                <w:lang w:val="en-US"/>
              </w:rPr>
              <w:t>|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физическом лиц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едОрг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ед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2 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. 4.13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б организации (СведОрг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045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организ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физическом лице (СведФ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045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физического лиц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Ф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физического лиц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милия, имя, отчество (ФИО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045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8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8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8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20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возможного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Style12">
    <w:name w:val="маркированный (Ив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6">
    <w:name w:val="Обычный (ф)"/>
    <w:basedOn w:val="Normal"/>
    <w:qFormat/>
    <w:pPr/>
    <w:rPr/>
  </w:style>
  <w:style w:type="paragraph" w:styleId="11">
    <w:name w:val="Таблица 1(ф)"/>
    <w:basedOn w:val="Style16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6"/>
    <w:qFormat/>
    <w:pPr>
      <w:ind w:left="360" w:hanging="0"/>
      <w:jc w:val="center"/>
    </w:pPr>
    <w:rPr>
      <w:sz w:val="28"/>
      <w:szCs w:val="20"/>
    </w:rPr>
  </w:style>
  <w:style w:type="paragraph" w:styleId="Style17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6"/>
    <w:qFormat/>
    <w:pPr>
      <w:ind w:left="360" w:hanging="0"/>
    </w:pPr>
    <w:rPr>
      <w:szCs w:val="20"/>
    </w:rPr>
  </w:style>
  <w:style w:type="paragraph" w:styleId="Style18">
    <w:name w:val="Обычный (ф) + По центру"/>
    <w:basedOn w:val="Style16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9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0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6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1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2">
    <w:name w:val="Простой"/>
    <w:basedOn w:val="Normal"/>
    <w:qFormat/>
    <w:pPr/>
    <w:rPr>
      <w:sz w:val="28"/>
      <w:szCs w:val="20"/>
    </w:rPr>
  </w:style>
  <w:style w:type="paragraph" w:styleId="Style23">
    <w:name w:val="Простой_Курсив"/>
    <w:basedOn w:val="Normal"/>
    <w:qFormat/>
    <w:pPr/>
    <w:rPr>
      <w:i/>
      <w:sz w:val="28"/>
      <w:szCs w:val="20"/>
    </w:rPr>
  </w:style>
  <w:style w:type="paragraph" w:styleId="Style24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5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6">
    <w:name w:val="Курсив (Ив)"/>
    <w:basedOn w:val="Normal"/>
    <w:qFormat/>
    <w:pPr>
      <w:ind w:hanging="0"/>
    </w:pPr>
    <w:rPr>
      <w:i/>
    </w:rPr>
  </w:style>
  <w:style w:type="paragraph" w:styleId="Style27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8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9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9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9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30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9"/>
    <w:qFormat/>
    <w:pPr>
      <w:keepNext w:val="false"/>
      <w:ind w:left="360" w:hanging="0"/>
    </w:pPr>
    <w:rPr>
      <w:szCs w:val="20"/>
    </w:rPr>
  </w:style>
  <w:style w:type="paragraph" w:styleId="Style31">
    <w:name w:val="Обычный (Ив) + По центру"/>
    <w:basedOn w:val="Style29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2">
    <w:name w:val="Стиль Обычный (Ив) + Междустр.интервал: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Style33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4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18:00Z</dcterms:created>
  <dc:creator>Иванов</dc:creator>
  <dc:description/>
  <cp:keywords/>
  <dc:language>en-US</dc:language>
  <cp:lastModifiedBy>Лебедев Сергей Альбертовоч</cp:lastModifiedBy>
  <cp:lastPrinted>2012-02-24T09:21:00Z</cp:lastPrinted>
  <dcterms:modified xsi:type="dcterms:W3CDTF">2015-03-17T12:53:00Z</dcterms:modified>
  <cp:revision>3</cp:revision>
  <dc:subject/>
  <dc:title>УТВЕРЖДЕН</dc:title>
</cp:coreProperties>
</file>