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4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транспортных, товаросопроводительных и (или) иных документов, подтверждающих вывоз товаров за пределы российской федерации (ввоз товаров на территорию российской федерации) воздушным транспортом, предусмотренных подпунктом 3 пункта 3.1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транспортных, товаросопроводительных и (или) иных документов, подтверждающих вывоз товаров за пределы российской федерации (ввоз товаров на территорию российской федерации) воздушным транспортом, предусмотренных подпунктом 3 пункта 3.1 статьи 165 Налогового кодекса Российской Федерации, представляемого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4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AVN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AVNNDS</w:t>
      </w:r>
      <w:r>
        <w:rPr>
          <w:rFonts w:eastAsia="SimSun;宋体"/>
          <w:sz w:val="28"/>
          <w:szCs w:val="28"/>
        </w:rPr>
        <w:t>_1_814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5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862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4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международных авиационных грузовых накладных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пункта 3.1 статьи 165 Налогового кодекса Российской Федераци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АВН_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5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Реестр международных авиационных грузовых накладных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пункта 3.1 статьи 165 Налогового кодекса Российской Федерации) (РеестрАВН_5</w:t>
      </w:r>
      <w:r>
        <w:rPr/>
        <w:t>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010423 |1010425 | 1010467 | 1010468 | 1010469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авианакладно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АВ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авианакладной (СведАВН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авианакладно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АВ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Отправи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тпрПол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Получа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тпрПол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ршр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ршрут (Маршру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код страны аэропорта отправ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АП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код страны  аэропорта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АП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й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й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ейс (Рейс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эропорт отправления: наименов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АП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олняется из грузовой авианакладной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эропорт отправления: 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АП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олняется из грузовой авианакладной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эропорт назначения: наименов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АП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олняется из грузовой авианакладной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эропорт назначения: 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АП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олняется из грузовой авианакладной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рейс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Рей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рейс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Рей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правитель (получатель) (ОтпрПол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дрес (местонахождение, почтовый адрес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об организации   </w:t>
            </w:r>
            <w:r>
              <w:rPr>
                <w:szCs w:val="22"/>
                <w:lang w:val="en-US"/>
              </w:rPr>
              <w:t>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физическом лиц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Орг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3 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14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организации (СведОр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физическом лице (Свед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физического лиц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9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3:00Z</dcterms:modified>
  <cp:revision>7</cp:revision>
  <dc:subject/>
  <dc:title>УТВЕРЖДЕН</dc:title>
</cp:coreProperties>
</file>