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1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таможенных деклараций (полных таможенных деклараций), а также транспортных, товаросопроводительных и (или) иных документов, предусмотренных абзацем четвертым подпункта 3 и абзацем восьмым подпункта 4 пункта 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аможенных деклараций (полных таможенных деклараций), а также транспортных, товаросопроводительных и (или) иных документов, предусмотренных абзацем четвертым подпункта 3 и абзацем восьмым подпункта 4 пункта 1 статьи 165 Налогового кодекса Российской Федерации, представляемый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7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DPR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DPRNDS</w:t>
      </w:r>
      <w:r>
        <w:rPr>
          <w:rFonts w:eastAsia="SimSun;宋体"/>
          <w:sz w:val="28"/>
          <w:szCs w:val="28"/>
        </w:rPr>
        <w:t>_1_817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2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857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7 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таможенных деклараций и транспортных, товаросопроводительных или иных документов для налогоплательщиков, осуществляющих реализацию припасов, вывезенных с территории российской федерации, представляемый в налоговый орган для подтверждения обоснованности применения налоговой ставки ноль процентов по налогу на добавленную стоимость (абзац 4 подпункта 3 и абзац 8 подпункта 4 пункта 1 статьи 165 Налогового кодекса Российской Федераци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СДПр_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таможенных деклараций и транспортных, товаросопроводительных или иных документов для налогоплательщиков, осуществляющих реализацию припасов, вывезенных с территории российской федерации, представляемый в налоговый орган для подтверждения обоснованности применения налоговой ставки ноль процентов по налогу на добавленную стоимость (абзац 4 подпункта 3 и абзац 8 подпункта 4 пункта 1 статьи 165 Налогового кодекса Российской Федерации) (РеестрТСДПр_8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1010442  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операции по реализации припа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ОперРе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операции по реализации припасов (СведОперРеа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ифровой код вида транспорта (море/ави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ид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10 – морско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40 – авиатраспорт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таможенного декларир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знДе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1 – таможенное декларирование предусмотрено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2 – таможенное декларирование не предусмотрено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олной таможенной деклараци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изнДекл&gt;=1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тметки о вывозе припа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мВыво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транспортном, товаросопроводительном или ином документе, подтверждающем вывоз припа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транспортном, товаросопроводительном или ином документе, подтверждающем вывоз припасов (Св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оку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>
                <w:color w:val="000000"/>
              </w:rPr>
              <w:t xml:space="preserve">2 – </w:t>
            </w:r>
            <w:r>
              <w:rPr/>
              <w:t>коносамен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4 – авианакладная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8 – прочее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9 – заправочная ведомость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10 – поручение на                                    погрузку припасов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воздушных судов, морских судов или судов смешанного пла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уд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товару (припасам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Това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товару (припасам) (СведТовар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Код товара по ТН ВЭД (припасов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ТНВЭ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топлива и ГСМ (тонн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Г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48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0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3:00Z</dcterms:modified>
  <cp:revision>8</cp:revision>
  <dc:subject/>
  <dc:title>УТВЕРЖДЕН</dc:title>
</cp:coreProperties>
</file>