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№ 16</w:t>
            </w:r>
          </w:p>
          <w:p>
            <w:pPr>
              <w:pStyle w:val="Style28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/>
            </w:pPr>
            <w:r>
              <w:rPr>
                <w:szCs w:val="24"/>
              </w:rPr>
              <w:t>приказом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_ 2015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8"/>
              <w:spacing w:before="60" w:after="60"/>
              <w:ind w:hanging="0"/>
              <w:rPr>
                <w:rFonts w:ascii="Arial CYR" w:hAnsi="Arial CYR" w:cs="Arial CYR"/>
                <w:color w:val="000000"/>
                <w:sz w:val="20"/>
              </w:rPr>
            </w:pPr>
            <w:r>
              <w:rPr/>
              <w:t xml:space="preserve">№ </w:t>
            </w:r>
            <w:r>
              <w:rPr/>
              <w:t>___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851" w:right="565" w:hanging="0"/>
        <w:rPr>
          <w:b/>
          <w:b/>
          <w:szCs w:val="28"/>
        </w:rPr>
      </w:pPr>
      <w:r>
        <w:rPr>
          <w:b/>
          <w:szCs w:val="28"/>
        </w:rPr>
        <w:t>Формат реестра таможенных деклараций (полных таможенных деклараций), предусмотренных подпунктами 3 и 5 пункта 1, подпунктом 3 пункта 3.2, подпунктом 3 пункта 3.3, подпунктом 3 пункта 3.6, подпунктом 3 пункта 4 статьи 165 Налогового кодекса Российской Федерации, с указанием в нем регистрационных номеров соответствующих деклараций.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формат описывает требования к XML файлам (далее – файлам обмена) для передачи реестра таможенных деклараций (полных таможенных деклараций), предусмотренных подпунктами 3 и 5 пункта 1, подпунктом 3 пункта 3.2, подпунктом 3 пункта 3.3, подпунктом 3 пункта 3.6, подпунктом 3 пункта 4 статьи 165 Налогового кодекса Российской Федерации, с указанием в нем регистрационных номеров соответствующих деклараций, представляемого в налоговый орган для подтверждения обоснованности применения налоговой ставки ноль процентов по налогу на добавленную стоимость  в электронном виде.</w:t>
      </w:r>
    </w:p>
    <w:p>
      <w:pPr>
        <w:pStyle w:val="Style16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1, часть 810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: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RTDNDS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мя файла, содержащего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 схему файла обмена</w:t>
      </w:r>
      <w:r>
        <w:rPr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K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RTDNDS</w:t>
      </w:r>
      <w:r>
        <w:rPr>
          <w:rFonts w:eastAsia="SimSun;宋体"/>
          <w:sz w:val="28"/>
          <w:szCs w:val="28"/>
        </w:rPr>
        <w:t>_1_810_01_05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0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6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270" cy="8614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before="120" w:after="0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5.01 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документа по КН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5110 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1 – 1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2 – 2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/>
            </w:pPr>
            <w:r>
              <w:rPr/>
              <w:t>23 – 3 квартал   |</w:t>
            </w:r>
          </w:p>
          <w:p>
            <w:pPr>
              <w:pStyle w:val="Normal"/>
              <w:tabs>
                <w:tab w:val="clear" w:pos="709"/>
                <w:tab w:val="left" w:pos="880" w:leader="none"/>
              </w:tabs>
              <w:autoSpaceDE w:val="false"/>
              <w:ind w:left="510" w:hanging="510"/>
              <w:jc w:val="left"/>
              <w:rPr>
                <w:szCs w:val="22"/>
              </w:rPr>
            </w:pPr>
            <w:r>
              <w:rPr/>
              <w:t>24 – 4 квартал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 xml:space="preserve">0 – первичный реестр, </w:t>
              <w:br/>
              <w:t xml:space="preserve">1 – корректировка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последующая корректировка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 т.д.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3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естр таможенных деклараций (полных таможенных деклараций), представляемого в налоговый орган для подтверждения обоснованности применения налоговой ставки 0% по налогу на добавленную стоимость (подпункт 3 и 5 пункта 1, подпункт 3 пункта 3.2, подпункт 3 пункта 3.3, подпункт 3 пункта 3.6, подпункт 3 пункта 4 статьи 165 Налогового кодекса Российской Федераци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естрТ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организация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– индивидуальный предпринимате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организация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юридического лиц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индивидуальный предприниматель (НПФ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, зарегистрированного в качестве индивидуального предпринима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индивидуального предпринима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10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. 4.7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еестр таможенных деклараций (полных таможенных деклараций), представляемого в налоговый орган для подтверждения обоснованности применения налоговой ставки 0% по налогу на добавленную стоимость (подпункт 3 и 5 пункта 1, подпункт 3 пункта 3.2, подпункт 3 пункта 3.3, подпункт 3 пункта 3.6, подпункт 3 пункта 4 статьи 165 Налогового кодекса Российской Федерации) (РеестрТ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пер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 из перечня «Коды операций», приведенного в Приложении 1 к Порядку заполнения налоговой декларации по налогу на добавленную стоимость, а именно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010410 | 1010428 | 1010429 | 1010431 | 1010434 | 1010439 | 1010452 | 1010453 | 1010456 | 1010457 | 1010458 | 1010459 | 1010460 | 1010470 | 1010471 | 1010472 | 1010473 | 1010474 | 1010475 | 1010476 | 1010477 | 1010478 | 1010479 | 1010480 | 1010481 | 1010485 | 1010486 | 1010487 | 1011410 | 1011412  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 налоговая база по ставке ноль процен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по таможенной деклар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едТ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таможенной декларации (СведТ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по поряд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П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таможенной декларации (полной таможенной деклараци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Т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23-2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по соответствующей операции по реализации товаров (работ, услуг), обоснованность применения налоговой ставки ноль процентов по которой документально подтвержде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ОпПд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лужебная информац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49"/>
        <w:gridCol w:w="1208"/>
        <w:gridCol w:w="1208"/>
        <w:gridCol w:w="1910"/>
        <w:gridCol w:w="4830"/>
      </w:tblGrid>
      <w:tr>
        <w:trPr>
          <w:tblHeader w:val="true"/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6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6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07.2026 10:06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О.К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маркированный (Ив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13:00Z</dcterms:created>
  <dc:creator>Иванов</dc:creator>
  <dc:description/>
  <cp:keywords/>
  <dc:language>en-US</dc:language>
  <cp:lastModifiedBy>Лебедев Сергей Альбертовоч</cp:lastModifiedBy>
  <cp:lastPrinted>2015-03-17T09:20:00Z</cp:lastPrinted>
  <dcterms:modified xsi:type="dcterms:W3CDTF">2015-03-17T12:51:00Z</dcterms:modified>
  <cp:revision>6</cp:revision>
  <dc:subject/>
  <dc:title>УТВЕРЖДЕН</dc:title>
</cp:coreProperties>
</file>